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448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823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855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842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651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145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754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137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482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471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579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109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7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050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549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414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3819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