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787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86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7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16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420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880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401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09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744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491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532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426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566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35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71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