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893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800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227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156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388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70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145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907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824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979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689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81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609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