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561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7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61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9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58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31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6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11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04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77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0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90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76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45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09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78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632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