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252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213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188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156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598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034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332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346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811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512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570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163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45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486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6367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