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2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352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596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13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94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253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139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38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913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155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80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02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862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