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926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79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064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934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68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752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040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526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71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193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962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070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299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508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53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150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534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