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646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534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94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51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02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12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469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471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620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169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953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210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49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118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903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