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607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37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84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575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679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39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497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42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95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5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63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107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