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973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649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898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394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004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521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969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068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230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45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480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281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996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482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454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051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723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