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72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43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207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575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21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68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366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24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91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47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778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8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41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489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548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