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768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679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789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461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433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985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877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90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718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636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329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546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354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