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2728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004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6598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3959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9468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74507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53268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28143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25267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6547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059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4690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773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57208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0042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3509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0263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