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8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69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52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958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67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486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31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26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3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53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33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55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8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74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