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5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8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51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47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25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06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11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1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455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70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61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609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