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036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29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90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1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930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3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013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300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082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83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55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40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890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26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619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925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02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