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192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1290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4348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4153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18914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79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9598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685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1971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6531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03069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80310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367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5659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117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