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8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628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778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760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17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23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14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80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74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24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09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