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8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96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101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935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446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33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2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06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301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29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09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32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8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196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005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63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04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