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11600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39066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33782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20275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24697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04730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34164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08140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74399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92498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02461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23282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79422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14011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84111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