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291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696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750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000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146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76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010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363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434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622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31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24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028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