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00142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4934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03594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30951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06033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3396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75504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94110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03698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55714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80340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84555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59177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66178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35867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373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7120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