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752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161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115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407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418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374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435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101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313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66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907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428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139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950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102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