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61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743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2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63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66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1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240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856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37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85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59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911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17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