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8598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5450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484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8776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572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5940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981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4125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1912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5543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868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627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138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4009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6994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0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4860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