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50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75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479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940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529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122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855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584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243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981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936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336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536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490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617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