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7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148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77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24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454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06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37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74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305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69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86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789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156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