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850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518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82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34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82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49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169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15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7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713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38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29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659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7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38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04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544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