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293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476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352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01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692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914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959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128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977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921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560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683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423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095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582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