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516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665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163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438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620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482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470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57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430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764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883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54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858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