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102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00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5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43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62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87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67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43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04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548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5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1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5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11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94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23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