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64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0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64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60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6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382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87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20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09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95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05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6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