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786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704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443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558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473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015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573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223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63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297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89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401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959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