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9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789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76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40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531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7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40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80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92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25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315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22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035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294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3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01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3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