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1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637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5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99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43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65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654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2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888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5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11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2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84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46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05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