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05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69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645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743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02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47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58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29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988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2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36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538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