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27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4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1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92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15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60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56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60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171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698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73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85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82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98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59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01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