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2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34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1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15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66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88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6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38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07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47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10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9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32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08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