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370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973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347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439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921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08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400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444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501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081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485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975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96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