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664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5391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347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502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1952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39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629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19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6610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271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25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257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641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641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855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5920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399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