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4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38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65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0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23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53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26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42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71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63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06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352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40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69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21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