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02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092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174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874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582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605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360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689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639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6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341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00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