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0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73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29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44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72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45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017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166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189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7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1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4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2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18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20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82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53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