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102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600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909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891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924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266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740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791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493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779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812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216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291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878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405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