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93886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34535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42484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44487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35806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26372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93489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22354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64570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50853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1215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49009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67944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