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780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653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043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060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176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244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818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168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434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685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114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979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03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618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7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486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383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