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16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612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902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363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140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802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439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7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26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012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329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723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641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371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123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