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01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58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89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0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02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77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41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53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947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6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1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1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924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