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48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726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41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185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28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62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505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716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684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6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9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4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01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648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64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54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