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580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6378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798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9065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8440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19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3396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472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6466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3447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7984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7769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0648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733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17125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